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3.1- Ενίσχυση της συμμετοχής των μειονεκτούντων ατόμων στην αγορά εργασία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άση 9.iv.1: Κέντρα Ημερήσιας Φροντίδας Ηλικιωμένων (ΚΗΦΗ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4"/>
        <w:gridCol w:w="3216"/>
        <w:gridCol w:w="4488"/>
        <w:gridCol w:w="2147"/>
        <w:gridCol w:w="1461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περιλαμβάνεται στην αίτηση χρηματοδότηση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αι/όχι ή δεν εφαρμόζετα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Η πράξη να λαμβάνει την τιμή ΝΑΙ στα κριτήρια 1-9, εκτός από το κριτήριο 9 όπου είναι επαρκές και το "δεν εφαρμόζεται" 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16-08-01T21:04:00Z</dcterms:modified>
  <cp:revision>12</cp:revision>
  <dc:subject/>
  <dc:title>ΕΛΕΓΧΟΣ ΣΥΜΒΑΤΟΤΗΤΑΣ ΑΠΟ ΤΟ ΣΥΣΤΗΜΑ</dc:title>
</cp:coreProperties>
</file>